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осква</w:t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                                            «___» ___________ 201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TextBody"/>
        <w:ind w:firstLine="567"/>
        <w:rPr/>
      </w:pPr>
      <w:r>
        <w:rPr>
          <w:szCs w:val="22"/>
        </w:rPr>
        <w:t>________________________________________________________________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В соответствие с пунктом 4 статьи 454 Гражданского кодекса РФ (далее – ГК РФ) продавец передает, а Покупатель принимает права на дебиторскую задолженность </w:t>
      </w:r>
      <w:r>
        <w:rPr/>
        <w:t xml:space="preserve">Общества с ограниченной ответственностью ФИРМА "ЦЕНТРГАЗАВТОМАТИКА» к ООО "ЭДиС" (ИНН 1102047507), возникшую из Договора аренды недвижимого имущества № 23/2016-Ар от 01.01.2016г. в размере </w:t>
      </w:r>
      <w:r>
        <w:rPr>
          <w:szCs w:val="22"/>
        </w:rPr>
        <w:t xml:space="preserve"> взысканную в пользу Продавца решением Арбитражного суда г.Москвы от 11.04.2012г по делу № А40-25868/12-125-113 в размере </w:t>
      </w:r>
      <w:r>
        <w:rPr/>
        <w:t>214.632,94 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Настоящий договор цессии заключен на основании Протокола о результатах проведения торгов по продаже имущества </w:t>
      </w:r>
      <w:r>
        <w:rPr/>
        <w:t xml:space="preserve">ООО ФИРМА "ЦЕНТРГАЗАВТОМАТИКА» </w:t>
      </w:r>
      <w:r>
        <w:rPr>
          <w:szCs w:val="22"/>
        </w:rPr>
        <w:t xml:space="preserve">№ ___________ от _______г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Цена договора составляет ____________ руб. 00 копее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одавец засчитывает в счет частичной уплаты цены договора сумму задатка в размере 18.000 руб. 00 копеек, ранее перечисленного Продавцу платежным поручением № ____ от ______________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Цена договора, за вычетом суммы задатка, уплачивается в срок не позднее 25-ти рабочих дней со дня составления протокола, указанного в пункте 2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рава не дебиторскую задолженность, являющиеся предметом настоящего договора, переходят  к Покупателю с момента полной оплаты цены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 xml:space="preserve">Покупатель обязан самостоятельно известить </w:t>
      </w:r>
      <w:r>
        <w:rPr/>
        <w:t xml:space="preserve">ООО "ЭДиС" (ИНН 1102047507) </w:t>
      </w:r>
      <w:r>
        <w:rPr>
          <w:szCs w:val="22"/>
        </w:rPr>
        <w:t>о заключении настоящего договора и состоявшейся передаче прав на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 xml:space="preserve">Стороны признают, что Продавец не несет ответственности за неисполнение </w:t>
      </w:r>
      <w:r>
        <w:rPr/>
        <w:t xml:space="preserve">ООО "ЭДиС" (ИНН 1102047507) </w:t>
      </w:r>
      <w:r>
        <w:rPr>
          <w:szCs w:val="22"/>
        </w:rPr>
        <w:t>денежных требований, включенных в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Все споры и разногласия,  которые могут возникнуть между сторонами по вопросам, не нашедшим своего разрешения в тексте данного Договора,  будут разрешаться путем переговор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и неурегулировании  в процессе переговоров спорных вопросов, споры разрешаются в порядке,  установленном действующим законодательством РФ, в Арбитражном суде г.Москв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Настоящий договор составлен в двух экземплярах,  имеющих одинаковую юридическую силу,  по одному экземпляру для каждой из сторо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szCs w:val="22"/>
        </w:rPr>
        <w:t>АД</w:t>
      </w:r>
      <w:r>
        <w:rPr/>
        <w:t>РЕСА И РЕКВИЗИТЫ СТОРО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17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>счет № 4070 2810 4021 3000 0204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/с 301018107500400007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 </w:t>
            </w:r>
            <w:r>
              <w:rPr>
                <w:sz w:val="22"/>
                <w:szCs w:val="22"/>
              </w:rPr>
              <w:t>С.Е. Деркачёв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 / _______________________/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46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Paragraph">
    <w:name w:val="paragraph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51:00Z</dcterms:created>
  <dc:creator>*</dc:creator>
  <dc:description/>
  <cp:keywords/>
  <dc:language>en-US</dc:language>
  <cp:lastModifiedBy>Admin</cp:lastModifiedBy>
  <cp:lastPrinted>2017-07-23T13:02:00Z</cp:lastPrinted>
  <dcterms:modified xsi:type="dcterms:W3CDTF">2018-03-20T17:59:00Z</dcterms:modified>
  <cp:revision>3</cp:revision>
  <dc:subject/>
  <dc:title>ДОГОВОР ЦЕССИИ</dc:title>
</cp:coreProperties>
</file>